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5 августа 2017 года                                                                            №  45/214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Павловская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 39-36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участковой избирательной комиссии избирательного участка №39-36 от 1 августа 2017 г. № 1/1 «О приостановлении полномочия членов комиссии», председатель участковой избирательной комиссии избирательного участка № 39-36 Калясина Ирина Николаевна освобождена от долж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39-36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</w:t>
      </w:r>
      <w:r>
        <w:rPr>
          <w:sz w:val="28"/>
        </w:rPr>
        <w:t>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председателем участковой избирательной комиссии избирательного участка № 39-36 на период проведения выборов главы Среднечелбасского сельского поселения – Самохвалову Елену Николаевну, предложенную для назначения в состав участковой избирательной комиссии избирательного участка № 39-36 </w:t>
      </w:r>
      <w:r>
        <w:rPr>
          <w:sz w:val="28"/>
          <w:szCs w:val="28"/>
        </w:rPr>
        <w:t>собранием избирателей по месту работы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36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9:57:00Z</dcterms:created>
  <dc:creator>User</dc:creator>
  <dc:description/>
  <dc:language>en-US</dc:language>
  <cp:lastModifiedBy>ARM_PPZ</cp:lastModifiedBy>
  <cp:lastPrinted>2017-08-27T12:43:00Z</cp:lastPrinted>
  <dcterms:modified xsi:type="dcterms:W3CDTF">2017-08-27T10:02:00Z</dcterms:modified>
  <cp:revision>3</cp:revision>
  <dc:subject/>
  <dc:title>ТЕРРИТОРИАЛЬНАЯ ИЗБИРАТЕЛЬНАЯ КОМИССИЯ</dc:title>
</cp:coreProperties>
</file>